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3969"/>
        <w:gridCol w:w="453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ntenu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pétences exigibles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mentaires</w:t>
            </w:r>
          </w:p>
        </w:tc>
      </w:tr>
      <w:tr>
        <w:trPr>
          <w:trHeight w:val="126" w:hRule="atLeast"/>
        </w:trPr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ind w:right="1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nslation.</w:t>
            </w:r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2" w:firstLine="143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2" w:firstLine="143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6" w:hRule="atLeast"/>
        </w:trPr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1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1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1" w:firstLine="142"/>
              <w:rPr>
                <w:sz w:val="16"/>
              </w:rPr>
            </w:pPr>
            <w:r>
              <w:rPr>
                <w:sz w:val="16"/>
              </w:rPr>
              <w:t>Étant donnés deux points A et B, sachant qu’une translation transforme A en B, construire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142" w:leader="none"/>
                <w:tab w:val="left" w:pos="284" w:leader="none"/>
                <w:tab w:val="left" w:pos="425" w:leader="none"/>
              </w:tabs>
              <w:ind w:left="142" w:right="12" w:firstLine="142"/>
              <w:rPr>
                <w:sz w:val="16"/>
              </w:rPr>
            </w:pPr>
            <w:r>
              <w:rPr>
                <w:sz w:val="16"/>
              </w:rPr>
              <w:t>l’image d’un point, appartenant ou non à la droite AB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142" w:leader="none"/>
                <w:tab w:val="left" w:pos="284" w:leader="none"/>
                <w:tab w:val="left" w:pos="425" w:leader="none"/>
              </w:tabs>
              <w:ind w:left="142" w:right="12" w:firstLine="142"/>
              <w:rPr>
                <w:sz w:val="16"/>
              </w:rPr>
            </w:pPr>
            <w:r>
              <w:rPr>
                <w:sz w:val="16"/>
              </w:rPr>
              <w:t>l’image d’un segment, d’une droite, d’une demi-droite, d’un cercle.</w:t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sz w:val="16"/>
              </w:rPr>
              <w:t>Les vecteurs seront abordés en troisième et leur étude sera reliée à celle des translations à l'occasion de la composition de ces dernières.</w:t>
            </w:r>
          </w:p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sz w:val="16"/>
              </w:rPr>
              <w:t>Diverses approches expérimentales, par exemple sur des frises ou des pavages pourront introduire la notion de translation. La translation est définie à partir du parallélogramme. Elle pourra donner lieu à des manipulations, notamment sur des quadrillages.</w:t>
            </w:r>
          </w:p>
        </w:tc>
      </w:tr>
      <w:tr>
        <w:trPr>
          <w:trHeight w:val="402" w:hRule="atLeast"/>
        </w:trPr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2" w:firstLine="14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ind w:right="12" w:firstLine="142"/>
              <w:rPr>
                <w:sz w:val="16"/>
              </w:rPr>
            </w:pPr>
            <w:r>
              <w:rPr>
                <w:sz w:val="16"/>
              </w:rPr>
              <w:t>On pourra ainsi,  après un travail expérimental conduisant à mettre en évidence  la conservation des longueurs, de l’alignement, des angles et des aires,  justifier certaines de ces conservations.</w:t>
            </w:r>
          </w:p>
        </w:tc>
      </w:tr>
      <w:tr>
        <w:trPr>
          <w:trHeight w:val="184" w:hRule="atLeas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2" w:firstLine="14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2" w:firstLine="142"/>
              <w:rPr>
                <w:sz w:val="16"/>
              </w:rPr>
            </w:pPr>
            <w:r>
              <w:rPr>
                <w:sz w:val="16"/>
              </w:rPr>
              <w:t>Définition et propriétés pourront être utilisées dans la résolution d’exercices très simples de construction.</w:t>
            </w:r>
          </w:p>
        </w:tc>
      </w:tr>
    </w:tbl>
    <w:p>
      <w:pPr>
        <w:pStyle w:val="Normal"/>
        <w:ind w:right="1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. Définition de la translation.</w:t>
      </w:r>
    </w:p>
    <w:p>
      <w:pPr>
        <w:pStyle w:val="TextBodyIndent"/>
        <w:rPr/>
      </w:pPr>
      <w:r>
        <w:rPr/>
        <w:tab/>
        <w:t>La figure grise est obtenue à partir de la figure blanche par un « glissement rectiligne » jusqu’à ce que le point A se superpose au point B.</w:t>
      </w:r>
    </w:p>
    <w:p>
      <w:pPr>
        <w:pStyle w:val="Normal"/>
        <w:rPr/>
      </w:pPr>
      <w:r>
        <w:rPr/>
        <w:tab/>
        <w:tab/>
        <w:t>On dit que la figure grise est « l’image de la figure blanche par la translation qui transforme A en B ».</w:t>
      </w:r>
    </w:p>
    <w:p>
      <w:pPr>
        <w:pStyle w:val="Normal"/>
        <w:rPr/>
      </w:pPr>
      <w:r>
        <w:rPr/>
        <w:tab/>
        <w:tab/>
        <w:t>On dit aussi qu’elle est la « translatée » de la figure blanche par cette transla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0135</wp:posOffset>
                </wp:positionH>
                <wp:positionV relativeFrom="paragraph">
                  <wp:posOffset>147320</wp:posOffset>
                </wp:positionV>
                <wp:extent cx="5760720" cy="2880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2881080"/>
                          <a:chOff x="0" y="0"/>
                          <a:chExt cx="5760720" cy="2881080"/>
                        </a:xfrm>
                      </wpg:grpSpPr>
                      <wps:wsp>
                        <wps:cNvSpPr/>
                        <wps:spPr>
                          <a:xfrm>
                            <a:off x="720000" y="360720"/>
                            <a:ext cx="1440360" cy="14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2268">
                                <a:moveTo>
                                  <a:pt x="1134" y="0"/>
                                </a:moveTo>
                                <a:lnTo>
                                  <a:pt x="2268" y="0"/>
                                </a:lnTo>
                                <a:lnTo>
                                  <a:pt x="1701" y="567"/>
                                </a:lnTo>
                                <a:lnTo>
                                  <a:pt x="2268" y="1134"/>
                                </a:lnTo>
                                <a:lnTo>
                                  <a:pt x="2268" y="2268"/>
                                </a:lnTo>
                                <a:lnTo>
                                  <a:pt x="1701" y="1701"/>
                                </a:lnTo>
                                <a:lnTo>
                                  <a:pt x="1134" y="2268"/>
                                </a:lnTo>
                                <a:lnTo>
                                  <a:pt x="0" y="2268"/>
                                </a:lnTo>
                                <a:lnTo>
                                  <a:pt x="1134" y="1134"/>
                                </a:lnTo>
                                <a:lnTo>
                                  <a:pt x="11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1080720"/>
                            <a:ext cx="1440360" cy="14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2268">
                                <a:moveTo>
                                  <a:pt x="1134" y="0"/>
                                </a:moveTo>
                                <a:lnTo>
                                  <a:pt x="2268" y="0"/>
                                </a:lnTo>
                                <a:lnTo>
                                  <a:pt x="1701" y="567"/>
                                </a:lnTo>
                                <a:lnTo>
                                  <a:pt x="2268" y="1134"/>
                                </a:lnTo>
                                <a:lnTo>
                                  <a:pt x="2268" y="2268"/>
                                </a:lnTo>
                                <a:lnTo>
                                  <a:pt x="1701" y="1701"/>
                                </a:lnTo>
                                <a:lnTo>
                                  <a:pt x="1134" y="2268"/>
                                </a:lnTo>
                                <a:lnTo>
                                  <a:pt x="0" y="2268"/>
                                </a:lnTo>
                                <a:lnTo>
                                  <a:pt x="1134" y="1134"/>
                                </a:lnTo>
                                <a:lnTo>
                                  <a:pt x="11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0" y="720000"/>
                            <a:ext cx="36576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5760720" cy="2880360"/>
                          </a:xfrm>
                        </wpg:grpSpPr>
                        <wps:wsp>
                          <wps:cNvSpPr/>
                          <wps:spPr>
                            <a:xfrm>
                              <a:off x="0" y="360000"/>
                              <a:ext cx="5760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5760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0"/>
                              <a:ext cx="5760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000"/>
                              <a:ext cx="5760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000"/>
                              <a:ext cx="5760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360"/>
                              <a:ext cx="5760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5760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720" y="0"/>
                              <a:ext cx="0" cy="288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720" y="0"/>
                              <a:ext cx="0" cy="288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720" y="0"/>
                              <a:ext cx="0" cy="288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720" y="0"/>
                              <a:ext cx="0" cy="288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360" y="0"/>
                              <a:ext cx="0" cy="288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360" y="0"/>
                              <a:ext cx="0" cy="288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360" y="0"/>
                              <a:ext cx="0" cy="288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360" y="0"/>
                              <a:ext cx="0" cy="288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0"/>
                              <a:ext cx="0" cy="288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0" cy="288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0"/>
                              <a:ext cx="0" cy="288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0" cy="288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0" cy="288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0" cy="288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288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60360" y="360720"/>
                            <a:ext cx="2880360" cy="72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1080720"/>
                            <a:ext cx="2880360" cy="72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1800720"/>
                            <a:ext cx="2880360" cy="72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360" y="1440360"/>
                            <a:ext cx="36576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’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360" y="1800360"/>
                            <a:ext cx="36576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720" y="2520360"/>
                            <a:ext cx="36576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’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360" y="0"/>
                            <a:ext cx="36576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720" y="720000"/>
                            <a:ext cx="36576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11.6pt;width:453.55pt;height:226.8pt" coordorigin="1701,232" coordsize="9071,4536">
                <v:shape id="shape_0" coordsize="2268,2268" path="m1134,0l2268,0l1701,567l2268,1134l2268,2268l1701,1701l1134,2268l0,2268l1134,1134l1134,0xe" fillcolor="white" stroked="t" o:allowincell="f" style="position:absolute;left:2835;top:800;width:2267;height:2267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268,2268" path="m1134,0l2268,0l1701,567l2268,1134l2268,2268l1701,1701l1134,2268l0,2268l1134,1134l1134,0xe" fillcolor="silver" stroked="t" o:allowincell="f" style="position:absolute;left:7371;top:1934;width:2267;height:2267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02;top:1366;width:575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01;top:233;width:9071;height:4535">
                  <v:line id="shape_0" from="1701,800" to="10772,80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01,1367" to="10772,13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01,1934" to="10772,193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01,2501" to="10772,250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01,3068" to="10772,30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01,3635" to="10772,36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01,4202" to="10772,420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206,233" to="10206,47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639,233" to="9639,47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072,233" to="9072,47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05,233" to="8505,47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38,233" to="7938,47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71,233" to="7371,47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804,233" to="6804,47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237,233" to="6237,47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70,233" to="5670,47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03,233" to="5103,47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36,233" to="4536,47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969,233" to="3969,47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02,233" to="3402,47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35,233" to="2835,47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68,233" to="2268,47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5103,800" to="9638,1933" stroked="t" o:allowincell="f" style="position:absolute">
                  <v:stroke color="black" weight="1908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3969,1934" to="8504,3067" stroked="t" o:allowincell="f" style="position:absolute">
                  <v:stroke color="black" weight="1908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3969,3068" to="8504,4201" stroked="t" o:allowincell="f" style="position:absolute">
                  <v:stroke color="black" weight="19080" dashstyle="dash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38;top:2500;width:575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9;top:3067;width:575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5;top:4201;width:575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3;top:232;width:575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9;top:1366;width:575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ab/>
        <w:tab/>
      </w:r>
      <w:r>
        <w:rPr>
          <w:iCs/>
          <w:lang w:val="de-DE"/>
        </w:rPr>
        <w:t>(M’N’)//(AB)</w:t>
      </w:r>
    </w:p>
    <w:p>
      <w:pPr>
        <w:pStyle w:val="Normal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rPr>
          <w:iCs/>
          <w:lang w:val="de-DE"/>
        </w:rPr>
      </w:pPr>
      <w:r>
        <w:rPr>
          <w:iCs/>
          <w:lang w:val="de-DE"/>
        </w:rPr>
        <w:tab/>
        <w:tab/>
        <w:t>(NN’)//(AB)</w:t>
      </w:r>
    </w:p>
    <w:p>
      <w:pPr>
        <w:pStyle w:val="Normal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rPr/>
      </w:pPr>
      <w:r>
        <w:rPr>
          <w:iCs/>
          <w:lang w:val="de-DE"/>
        </w:rPr>
        <w:tab/>
        <w:tab/>
      </w:r>
      <w:r>
        <w:rPr>
          <w:iCs/>
        </w:rPr>
        <w:t>MM’=NN’=AB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I. Image (« translaté ») d’un point.</w:t>
      </w:r>
    </w:p>
    <w:p>
      <w:pPr>
        <w:pStyle w:val="Normal"/>
        <w:ind w:right="-1" w:hanging="0"/>
        <w:rPr/>
      </w:pPr>
      <w:r>
        <w:rPr/>
        <w:tab/>
        <w:tab/>
        <w:t>M’ est l’image de M par la translation qui transforme A en B signifie que ABM’M est un parallélogramme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b/>
          <w:b/>
          <w:i/>
          <w:i/>
        </w:rPr>
      </w:pPr>
      <w:r>
        <w:rPr>
          <w:b/>
          <w:i/>
        </w:rPr>
        <w:tab/>
        <w:t>Méthode de construction (compas) :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26" w:leader="none"/>
        </w:tabs>
        <w:ind w:left="142" w:right="-1" w:hanging="0"/>
        <w:rPr/>
      </w:pPr>
      <w:r>
        <w:rPr/>
        <w:t>On prend pour écart la distance entre les deux points définissant la translation (A et B)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26" w:leader="none"/>
        </w:tabs>
        <w:ind w:left="142" w:right="-1" w:hanging="0"/>
        <w:rPr/>
      </w:pPr>
      <w:r>
        <mc:AlternateContent>
          <mc:Choice Requires="wpg">
            <w:drawing>
              <wp:anchor behindDoc="1" distT="0" distB="0" distL="360045" distR="360045" simplePos="0" locked="0" layoutInCell="0" allowOverlap="1" relativeHeight="5">
                <wp:simplePos x="0" y="0"/>
                <wp:positionH relativeFrom="column">
                  <wp:posOffset>2164715</wp:posOffset>
                </wp:positionH>
                <wp:positionV relativeFrom="paragraph">
                  <wp:posOffset>-73025</wp:posOffset>
                </wp:positionV>
                <wp:extent cx="4688840" cy="2469515"/>
                <wp:effectExtent l="0" t="0" r="0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9000" cy="2469600"/>
                          <a:chOff x="0" y="0"/>
                          <a:chExt cx="4689000" cy="2469600"/>
                        </a:xfrm>
                      </wpg:grpSpPr>
                      <wpg:grpSp>
                        <wpg:cNvGrpSpPr/>
                        <wpg:grpSpPr>
                          <a:xfrm>
                            <a:off x="302760" y="0"/>
                            <a:ext cx="4325760" cy="2414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07520"/>
                              <a:ext cx="218520" cy="21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360" y="0"/>
                                <a:ext cx="129600" cy="21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4280"/>
                                <a:ext cx="218520" cy="12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71440" y="2063880"/>
                              <a:ext cx="218520" cy="21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000" y="0"/>
                                <a:ext cx="129600" cy="21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3560"/>
                                <a:ext cx="218520" cy="13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0160" y="1417320"/>
                              <a:ext cx="2971080" cy="75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79120" y="414720"/>
                              <a:ext cx="218520" cy="21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000" y="0"/>
                                <a:ext cx="129600" cy="21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3920"/>
                                <a:ext cx="218520" cy="13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 rot="17056200">
                              <a:off x="3104280" y="1224000"/>
                              <a:ext cx="1198080" cy="9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51" h="8378">
                                  <a:moveTo>
                                    <a:pt x="17615" y="2422"/>
                                  </a:moveTo>
                                  <a:arcTo wR="10800" hR="10800" stAng="-3052493" swAng="195224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51" h="8378">
                                  <a:moveTo>
                                    <a:pt x="17615" y="2422"/>
                                  </a:moveTo>
                                  <a:arcTo wR="10800" hR="10800" stAng="-3052493" swAng="195224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56800">
                              <a:off x="932400" y="360000"/>
                              <a:ext cx="3065760" cy="11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4073">
                                  <a:moveTo>
                                    <a:pt x="21322" y="8367"/>
                                  </a:moveTo>
                                  <a:arcTo wR="10800" hR="10800" stAng="-781225" swAng="13054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4073">
                                  <a:moveTo>
                                    <a:pt x="21322" y="8367"/>
                                  </a:moveTo>
                                  <a:arcTo wR="10800" hR="10800" stAng="-781225" swAng="13054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50200" y="1171080"/>
                              <a:ext cx="218520" cy="21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280" y="0"/>
                                <a:ext cx="130320" cy="21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3560"/>
                                <a:ext cx="218520" cy="13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10160" y="523800"/>
                              <a:ext cx="878760" cy="89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920" y="523800"/>
                              <a:ext cx="2971080" cy="75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1240" y="1280160"/>
                              <a:ext cx="878760" cy="89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38744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228924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1528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8280" y="120708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45pt;margin-top:11.2pt;width:369.2pt;height:177.5pt" coordorigin="3409,224" coordsize="7384,3550">
                <v:group id="shape_0" style="position:absolute;left:3886;top:452;width:6774;height:3025">
                  <v:group id="shape_0" style="position:absolute;left:3886;top:1944;width:343;height:343">
                    <v:line id="shape_0" from="3957,1944" to="4160,2287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3886,2014" to="4229,2217" stroked="t" o:allowincell="f" style="position:absolute;flip:x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  <v:group id="shape_0" style="position:absolute;left:8565;top:3135;width:343;height:343">
                    <v:line id="shape_0" from="8636,3135" to="8839,3478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8565,3204" to="8908,3408" stroked="t" o:allowincell="f" style="position:absolute;flip:x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  <v:line id="shape_0" from="4059,2117" to="8737,3306" stroked="t" o:allowincell="f" style="position:absolute">
                    <v:stroke color="black" weight="19080" dashstyle="dash" endarrow="open" endarrowwidth="medium" endarrowlength="medium" joinstyle="miter" endcap="flat"/>
                    <v:fill o:detectmouseclick="t" on="false"/>
                    <w10:wrap type="square" side="left"/>
                  </v:line>
                  <v:group id="shape_0" style="position:absolute;left:5270;top:538;width:343;height:343">
                    <v:line id="shape_0" from="5341,538" to="5544,881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5270,607" to="5613,811" stroked="t" o:allowincell="f" style="position:absolute;flip:x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  <v:rect id="shape_0" coordorigin="10800,2421" coordsize="10251,8378" path="l0,21600xee" stroked="t" o:allowincell="f" style="position:absolute;left:8774;top:1812;width:1886;height:1541;flip:y;mso-wrap-style:none;v-text-anchor:middle;rotation:76">
                    <v:fill o:detectmouseclick="t" on="false"/>
                    <v:stroke color="black" weight="9360" joinstyle="miter" endcap="flat"/>
                    <w10:wrap type="square" side="left"/>
                  </v:rect>
                  <v:rect id="shape_0" coordorigin="10800,8366" coordsize="10800,4073" path="l0,21600xee" stroked="t" o:allowincell="f" style="position:absolute;left:5354;top:452;width:4827;height:1817;mso-wrap-style:none;v-text-anchor:middle;rotation:14">
                    <v:fill o:detectmouseclick="t" on="false"/>
                    <v:stroke color="black" weight="9360" joinstyle="miter" endcap="flat"/>
                    <w10:wrap type="square" side="left"/>
                  </v:rect>
                  <v:group id="shape_0" style="position:absolute;left:9948;top:1729;width:343;height:343">
                    <v:line id="shape_0" from="10019,1729" to="10223,207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9949,1798" to="10292,2002" stroked="t" o:allowincell="f" style="position:absolute;flip:x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  <v:line id="shape_0" from="4059,710" to="5442,2116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5443,710" to="10121,190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738,1901" to="10121,3306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 side="left"/>
                  </v:line>
                </v:group>
                <v:shape id="shape_0" stroked="f" o:allowincell="f" style="position:absolute;left:3409;top:2070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663;top:3490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113;top:224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0367;top:1786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>On reporte cette distance à partir du point dont on cherche l’image (M)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26" w:leader="none"/>
        </w:tabs>
        <w:ind w:left="142" w:right="-1" w:hanging="0"/>
        <w:rPr/>
      </w:pPr>
      <w:r>
        <w:rPr/>
        <w:t>On prend pour écart la distance entre le « point de départ de la translation » (A) et le point dont on cherche l’image (M)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26" w:leader="none"/>
        </w:tabs>
        <w:ind w:left="142" w:right="-1" w:hanging="0"/>
        <w:rPr/>
      </w:pPr>
      <w:r>
        <w:rPr/>
        <w:t>On reporte cette distance à partir du « point d’arrivée de la translation » (B)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II. Images de figures simples.</w:t>
      </w:r>
    </w:p>
    <w:p>
      <w:pPr>
        <w:pStyle w:val="Normal"/>
        <w:rPr/>
      </w:pPr>
      <w:r>
        <w:rPr/>
        <w:tab/>
        <w:t>Par la translation qui transforme A en B...</w:t>
      </w:r>
    </w:p>
    <w:p>
      <w:pPr>
        <w:pStyle w:val="Normal"/>
        <w:rPr/>
      </w:pPr>
      <w:r>
        <w:rPr/>
        <w:tab/>
        <w:tab/>
        <w:t>... une droite (d) a pour image une droite (d’) parallèle à (d).</w:t>
      </w:r>
    </w:p>
    <w:p>
      <w:pPr>
        <w:pStyle w:val="Normal"/>
        <w:rPr/>
      </w:pPr>
      <w:r>
        <w:rPr/>
        <w:tab/>
        <w:tab/>
        <w:t>... un segment [MN] a pour image un segment [M’N’] parallèle et de même longueur.</w:t>
      </w:r>
    </w:p>
    <w:p>
      <w:pPr>
        <w:pStyle w:val="Normal"/>
        <w:rPr/>
      </w:pPr>
      <w:r>
        <w:rPr/>
        <w:tab/>
        <w:tab/>
        <w:t>... une demi-droite [Ox) a pour image une demi-droite parallèle [O’x’).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360045" distR="360045" simplePos="0" locked="0" layoutInCell="0" allowOverlap="1" relativeHeight="6">
                <wp:simplePos x="0" y="0"/>
                <wp:positionH relativeFrom="column">
                  <wp:posOffset>3427095</wp:posOffset>
                </wp:positionH>
                <wp:positionV relativeFrom="paragraph">
                  <wp:posOffset>452755</wp:posOffset>
                </wp:positionV>
                <wp:extent cx="3336290" cy="3978910"/>
                <wp:effectExtent l="0" t="1905" r="0" b="1905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6120" cy="3979080"/>
                          <a:chOff x="0" y="0"/>
                          <a:chExt cx="3336120" cy="3979080"/>
                        </a:xfrm>
                      </wpg:grpSpPr>
                      <wpg:grpSp>
                        <wpg:cNvGrpSpPr/>
                        <wpg:grpSpPr>
                          <a:xfrm>
                            <a:off x="187200" y="0"/>
                            <a:ext cx="2925360" cy="3979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623240" cy="3817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3449880"/>
                              <a:ext cx="165600" cy="70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3320" y="379800"/>
                              <a:ext cx="165600" cy="70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20" y="2620080"/>
                              <a:ext cx="166320" cy="7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162000"/>
                              <a:ext cx="1622520" cy="3817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0" y="3611880"/>
                              <a:ext cx="166320" cy="70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520" y="541800"/>
                              <a:ext cx="165600" cy="70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2782080"/>
                              <a:ext cx="165600" cy="7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3484800"/>
                              <a:ext cx="1303200" cy="162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2655720"/>
                              <a:ext cx="1303200" cy="162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414720"/>
                              <a:ext cx="1303200" cy="162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1779840"/>
                              <a:ext cx="1303200" cy="16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20868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347904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39724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266760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67580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185616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23292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50364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35.65pt;width:262.7pt;height:313.3pt" coordorigin="5397,713" coordsize="5254,6266">
                <v:group id="shape_0" style="position:absolute;left:5692;top:713;width:4606;height:6266">
                  <v:line id="shape_0" from="5692,713" to="8247,6723" stroked="t" o:allowincell="f" style="position:absolute;flip:y">
                    <v:stroke color="black" weight="6480" joinstyle="miter" endcap="flat"/>
                    <v:fill o:detectmouseclick="t" on="false"/>
                    <w10:wrap type="square" side="left"/>
                  </v:line>
                  <v:line id="shape_0" from="5784,6146" to="6044,6256" stroked="t" o:allowincell="f" style="position:absolute">
                    <v:stroke color="black" weight="6480" joinstyle="miter" endcap="flat"/>
                    <v:fill o:detectmouseclick="t" on="false"/>
                    <w10:wrap type="square" side="left"/>
                  </v:line>
                  <v:line id="shape_0" from="7839,1311" to="8099,1421" stroked="t" o:allowincell="f" style="position:absolute">
                    <v:stroke color="black" weight="6480" joinstyle="miter" endcap="flat"/>
                    <v:fill o:detectmouseclick="t" on="false"/>
                    <w10:wrap type="square" side="left"/>
                  </v:line>
                  <v:line id="shape_0" from="6339,4839" to="6600,4949" stroked="t" o:allowincell="f" style="position:absolute">
                    <v:stroke color="black" weight="19080" joinstyle="miter" endcap="flat"/>
                    <v:fill o:detectmouseclick="t" on="false"/>
                    <w10:wrap type="square" side="left"/>
                  </v:line>
                  <v:line id="shape_0" from="7744,968" to="10298,6978" stroked="t" o:allowincell="f" style="position:absolute;flip:y">
                    <v:stroke color="black" weight="6480" joinstyle="miter" endcap="flat"/>
                    <v:fill o:detectmouseclick="t" on="false"/>
                    <w10:wrap type="square" side="left"/>
                  </v:line>
                  <v:line id="shape_0" from="7835,6401" to="8096,6511" stroked="t" o:allowincell="f" style="position:absolute">
                    <v:stroke color="black" weight="6480" joinstyle="miter" endcap="flat"/>
                    <v:fill o:detectmouseclick="t" on="false"/>
                    <w10:wrap type="square" side="left"/>
                  </v:line>
                  <v:line id="shape_0" from="9891,1566" to="10151,1676" stroked="t" o:allowincell="f" style="position:absolute">
                    <v:stroke color="black" weight="6480" joinstyle="miter" endcap="flat"/>
                    <v:fill o:detectmouseclick="t" on="false"/>
                    <w10:wrap type="square" side="left"/>
                  </v:line>
                  <v:line id="shape_0" from="8391,5094" to="8651,5204" stroked="t" o:allowincell="f" style="position:absolute">
                    <v:stroke color="black" weight="19080" joinstyle="miter" endcap="flat"/>
                    <v:fill o:detectmouseclick="t" on="false"/>
                    <w10:wrap type="square" side="left"/>
                  </v:line>
                  <v:line id="shape_0" from="5914,6201" to="7965,6455" stroked="t" o:allowincell="f" style="position:absolute">
                    <v:stroke color="black" weight="6480" dashstyle="dash" endarrow="open" endarrowwidth="medium" endarrowlength="medium" joinstyle="miter" endcap="flat"/>
                    <v:fill o:detectmouseclick="t" on="false"/>
                    <w10:wrap type="square" side="left"/>
                  </v:line>
                  <v:line id="shape_0" from="6470,4895" to="8521,5149" stroked="t" o:allowincell="f" style="position:absolute">
                    <v:stroke color="black" weight="6480" dashstyle="dash" endarrow="open" endarrowwidth="medium" endarrowlength="medium" joinstyle="miter" endcap="flat"/>
                    <v:fill o:detectmouseclick="t" on="false"/>
                    <w10:wrap type="square" side="left"/>
                  </v:line>
                  <v:line id="shape_0" from="7970,1366" to="10021,1620" stroked="t" o:allowincell="f" style="position:absolute">
                    <v:stroke color="black" weight="6480" dashstyle="dash" endarrow="open" endarrowwidth="medium" endarrowlength="medium" joinstyle="miter" endcap="flat"/>
                    <v:fill o:detectmouseclick="t" on="false"/>
                    <w10:wrap type="square" side="left"/>
                  </v:line>
                  <v:line id="shape_0" from="6130,3516" to="8181,3770" stroked="t" o:allowincell="f" style="position:absolute">
                    <v:stroke color="black" weight="19080" dashstyle="dash" endarrow="open" endarrowwidth="medium" endarrowlength="medium" joinstyle="miter" endcap="flat"/>
                    <v:fill o:detectmouseclick="t" on="false"/>
                    <w10:wrap type="square" side="left"/>
                  </v:line>
                </v:group>
                <v:shape id="shape_0" stroked="f" o:allowincell="f" style="position:absolute;left:5397;top:5766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095;top:6192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965;top:4488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663;top:4914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681;top:3352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237;top:3636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385;top:1080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0225;top:1506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ab/>
        <w:tab/>
        <w:t>... un cercle de centre O a pour image un cercle de même rayon de centre O’ image de O.</w:t>
      </w:r>
    </w:p>
    <w:p>
      <w:pPr>
        <w:pStyle w:val="Normal"/>
        <w:ind w:right="12" w:hanging="0"/>
        <w:rPr>
          <w:b/>
          <w:b/>
        </w:rPr>
      </w:pPr>
      <w:r>
        <w:rPr>
          <w:b/>
        </w:rPr>
      </w:r>
    </w:p>
    <w:p>
      <w:pPr>
        <w:pStyle w:val="Normal"/>
        <w:ind w:right="12" w:hanging="0"/>
        <w:rPr>
          <w:b/>
          <w:b/>
          <w:i/>
          <w:i/>
        </w:rPr>
      </w:pPr>
      <w:r>
        <w:rPr>
          <w:b/>
          <w:i/>
        </w:rPr>
        <w:tab/>
        <w:t>a. Construction de l’image d’une droite (d):</w:t>
      </w:r>
    </w:p>
    <w:p>
      <w:pPr>
        <w:pStyle w:val="Normal"/>
        <w:ind w:right="1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26" w:leader="none"/>
        </w:tabs>
        <w:ind w:left="142" w:right="-1" w:hanging="0"/>
        <w:rPr/>
      </w:pPr>
      <w:r>
        <w:rPr/>
        <w:t>On choisit 2 points M et N sur la droite (d) (assez « éloignés » pour gagner en précision)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26" w:leader="none"/>
        </w:tabs>
        <w:ind w:left="142" w:right="-1" w:hanging="0"/>
        <w:rPr/>
      </w:pPr>
      <w:r>
        <w:rPr/>
        <w:t>On construit les images M’ et N’ par la translation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26" w:leader="none"/>
        </w:tabs>
        <w:ind w:left="142" w:right="-1" w:hanging="0"/>
        <w:rPr/>
      </w:pPr>
      <w:r>
        <w:rPr/>
        <w:t>On trace la droite (d’) c’est à dire (M’N’).</w: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>
          <w:b/>
          <w:b/>
          <w:i/>
          <w:i/>
        </w:rPr>
      </w:pPr>
      <w:r>
        <w:rPr>
          <w:b/>
          <w:i/>
        </w:rPr>
        <w:tab/>
        <w:t>b. Construction de l’image d’un point P de la droite (d):</w:t>
      </w:r>
    </w:p>
    <w:p>
      <w:pPr>
        <w:pStyle w:val="Normal"/>
        <w:ind w:right="12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26" w:leader="none"/>
        </w:tabs>
        <w:ind w:left="142" w:right="-1" w:hanging="0"/>
        <w:rPr>
          <w:bCs/>
        </w:rPr>
      </w:pPr>
      <w:r>
        <w:rPr>
          <w:bCs/>
        </w:rPr>
        <w:t>On choisit un point P sur la droite (d)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26" w:leader="none"/>
        </w:tabs>
        <w:ind w:left="142" w:right="-1" w:hanging="0"/>
        <w:rPr>
          <w:bCs/>
        </w:rPr>
      </w:pPr>
      <w:r>
        <w:rPr>
          <w:bCs/>
        </w:rPr>
        <w:t>On reporte la distance AP à partir de B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26" w:leader="none"/>
        </w:tabs>
        <w:ind w:left="142" w:right="-1" w:hanging="0"/>
        <w:rPr>
          <w:bCs/>
        </w:rPr>
      </w:pPr>
      <w:r>
        <w:rPr>
          <w:bCs/>
        </w:rPr>
        <w:t>L’image de P est LE point d’intersection de l’arc de cercle et de la droite (d’) tel que ABP’P soit un parallélogramme.</w:t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V. Propriétés des translations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/>
        <w:t>Une translation conserve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142" w:leader="none"/>
          <w:tab w:val="left" w:pos="284" w:leader="none"/>
          <w:tab w:val="left" w:pos="567" w:leader="none"/>
        </w:tabs>
        <w:ind w:left="284" w:hanging="0"/>
        <w:rPr>
          <w:b/>
          <w:b/>
          <w:i/>
          <w:i/>
        </w:rPr>
      </w:pPr>
      <w:r>
        <w:rPr>
          <w:b/>
          <w:i/>
        </w:rPr>
        <w:t>...l’alignement.</w:t>
      </w:r>
    </w:p>
    <w:p>
      <w:pPr>
        <w:pStyle w:val="Normal"/>
        <w:rPr/>
      </w:pPr>
      <w:r>
        <w:rPr/>
        <w:t>C’est à dire que : Les images de 3 points alignés par une translation sont 3 autres points eux aussi aligné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142" w:leader="none"/>
          <w:tab w:val="left" w:pos="284" w:leader="none"/>
          <w:tab w:val="left" w:pos="567" w:leader="none"/>
        </w:tabs>
        <w:ind w:left="284" w:hanging="0"/>
        <w:rPr>
          <w:b/>
          <w:b/>
          <w:i/>
          <w:i/>
        </w:rPr>
      </w:pPr>
      <w:r>
        <w:rPr>
          <w:b/>
          <w:i/>
        </w:rPr>
        <w:t>...le parallélisme.</w:t>
      </w:r>
    </w:p>
    <w:p>
      <w:pPr>
        <w:pStyle w:val="Normal"/>
        <w:rPr/>
      </w:pPr>
      <w:r>
        <w:rPr/>
        <w:t>C’est à dire que : Les images de 2 droites parallèles entre elles par une translation sont 2 autres droites parallèles entre el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142" w:leader="none"/>
          <w:tab w:val="left" w:pos="284" w:leader="none"/>
          <w:tab w:val="left" w:pos="567" w:leader="none"/>
        </w:tabs>
        <w:ind w:left="284" w:hanging="0"/>
        <w:rPr>
          <w:b/>
          <w:b/>
          <w:i/>
          <w:i/>
        </w:rPr>
      </w:pPr>
      <w:r>
        <w:rPr>
          <w:b/>
          <w:i/>
        </w:rPr>
        <w:t>...les angles.</w:t>
      </w:r>
    </w:p>
    <w:p>
      <w:pPr>
        <w:pStyle w:val="Normal"/>
        <w:rPr/>
      </w:pPr>
      <w:r>
        <w:rPr/>
        <w:t>C’est à dire que : L’image d’un angle par une translation est un angle de même mesu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142" w:leader="none"/>
          <w:tab w:val="left" w:pos="284" w:leader="none"/>
          <w:tab w:val="left" w:pos="567" w:leader="none"/>
        </w:tabs>
        <w:ind w:left="284" w:hanging="0"/>
        <w:rPr>
          <w:b/>
          <w:b/>
          <w:i/>
          <w:i/>
        </w:rPr>
      </w:pPr>
      <w:r>
        <w:rPr>
          <w:b/>
          <w:i/>
        </w:rPr>
        <w:t>...les distances et les aires.</w:t>
      </w:r>
    </w:p>
    <w:p>
      <w:pPr>
        <w:pStyle w:val="Normal"/>
        <w:rPr/>
      </w:pPr>
      <w:r>
        <w:rPr/>
        <w:t>C’est à dire que : L’image d’une figure une translation est une autre figure de mêmes dimensions et de même aire.</w:t>
      </w:r>
    </w:p>
    <w:p>
      <w:pPr>
        <w:pStyle w:val="Normal"/>
        <w:ind w:right="12" w:hanging="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1 - Translation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b/>
              <w:bCs/>
              <w:smallCaps/>
            </w:rPr>
            <w:t>Cours (</w:t>
          </w:r>
          <w:r>
            <w:rPr>
              <w:b/>
              <w:bCs/>
              <w:smallCaps/>
            </w:rPr>
            <w:fldChar w:fldCharType="begin"/>
          </w:r>
          <w:r>
            <w:rPr>
              <w:smallCaps/>
              <w:b/>
              <w:bCs/>
            </w:rPr>
            <w:instrText xml:space="preserve"> PAGE </w:instrText>
          </w:r>
          <w:r>
            <w:rPr>
              <w:smallCaps/>
              <w:b/>
              <w:bCs/>
            </w:rPr>
            <w:fldChar w:fldCharType="separate"/>
          </w:r>
          <w:r>
            <w:rPr>
              <w:smallCaps/>
              <w:b/>
              <w:bCs/>
            </w:rPr>
            <w:t>3</w:t>
          </w:r>
          <w:r>
            <w:rPr>
              <w:smallCaps/>
              <w:b/>
              <w:bCs/>
            </w:rPr>
            <w:fldChar w:fldCharType="end"/>
          </w:r>
          <w:r>
            <w:rPr>
              <w:b/>
              <w:bCs/>
              <w:smallCaps/>
            </w:rPr>
            <w:t>/</w:t>
          </w:r>
          <w:r>
            <w:rPr>
              <w:b/>
              <w:bCs/>
              <w:smallCaps/>
            </w:rPr>
            <w:fldChar w:fldCharType="begin"/>
          </w:r>
          <w:r>
            <w:rPr>
              <w:smallCaps/>
              <w:b/>
              <w:bCs/>
            </w:rPr>
            <w:instrText xml:space="preserve"> NUMPAGES \* ARABIC </w:instrText>
          </w:r>
          <w:r>
            <w:rPr>
              <w:smallCaps/>
              <w:b/>
              <w:bCs/>
            </w:rPr>
            <w:fldChar w:fldCharType="separate"/>
          </w:r>
          <w:r>
            <w:rPr>
              <w:smallCaps/>
              <w:b/>
              <w:bCs/>
            </w:rPr>
            <w:t>3</w:t>
          </w:r>
          <w:r>
            <w:rPr>
              <w:smallCaps/>
              <w:b/>
              <w:bCs/>
            </w:rPr>
            <w:fldChar w:fldCharType="end"/>
          </w:r>
          <w:r>
            <w:rPr>
              <w:b/>
              <w:bCs/>
              <w:smallCaps/>
            </w:rPr>
            <w:t>)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21:36:00Z</dcterms:created>
  <dc:creator>Joël NEGRI</dc:creator>
  <dc:description/>
  <dc:language>en-US</dc:language>
  <cp:lastModifiedBy>Joël NEGRI</cp:lastModifiedBy>
  <cp:lastPrinted>2000-09-24T17:22:00Z</cp:lastPrinted>
  <dcterms:modified xsi:type="dcterms:W3CDTF">2002-04-07T21:36:00Z</dcterms:modified>
  <cp:revision>2</cp:revision>
  <dc:subject/>
  <dc:title>CONTENUS</dc:title>
</cp:coreProperties>
</file>